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5970350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32771209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2048124185"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